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: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pl-PL"/>
        </w:rPr>
        <w:t xml:space="preserve">„Przebudowa ulicy Jaśminowej w Żórawkach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</w:rPr>
        <w:t>Powiat Gryfińsk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oraz art. 24 ust. 5 pkt 1 i pkt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pkt 1 lub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Arial" w:ascii="Arial" w:hAnsi="Arial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lang w:bidi="zxx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5:00Z</dcterms:created>
  <dc:creator>Remigiusz Stępień</dc:creator>
  <dc:description/>
  <cp:keywords/>
  <dc:language>en-US</dc:language>
  <cp:lastModifiedBy>Marzena Wieczorek</cp:lastModifiedBy>
  <cp:lastPrinted>2019-07-01T07:54:00Z</cp:lastPrinted>
  <dcterms:modified xsi:type="dcterms:W3CDTF">2019-07-01T05:54:00Z</dcterms:modified>
  <cp:revision>9</cp:revision>
  <dc:subject/>
  <dc:title/>
</cp:coreProperties>
</file>